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18"/>
          <w:szCs w:val="18"/>
          <w:lang w:eastAsia="ko-KR"/>
        </w:rPr>
      </w:pPr>
      <w:r>
        <w:rPr>
          <w:rFonts w:eastAsia="Batang;바탕" w:cs="Times New Roman" w:ascii="Times New Roman" w:hAnsi="Times New Roman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Batang;바탕" w:cs="Times New Roman"/>
          <w:sz w:val="18"/>
          <w:szCs w:val="18"/>
          <w:lang w:eastAsia="ko-KR"/>
        </w:rPr>
      </w:pPr>
      <w:r>
        <w:rPr>
          <w:rFonts w:eastAsia="Batang;바탕" w:cs="Times New Roman" w:ascii="Times New Roman" w:hAnsi="Times New Roman"/>
          <w:sz w:val="18"/>
          <w:szCs w:val="18"/>
          <w:lang w:eastAsia="ko-KR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18"/>
          <w:szCs w:val="18"/>
          <w:lang w:eastAsia="ko-K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ko-KR"/>
        </w:rPr>
        <w:t xml:space="preserve">                               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18"/>
          <w:szCs w:val="18"/>
          <w:lang w:eastAsia="ko-KR"/>
        </w:rPr>
        <w:t>к  Договору №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ko-KR"/>
        </w:rPr>
        <w:t xml:space="preserve">                   </w:t>
      </w:r>
      <w:r>
        <w:rPr>
          <w:rFonts w:eastAsia="Batang;바탕" w:cs="Times New Roman" w:ascii="Times New Roman" w:hAnsi="Times New Roman"/>
          <w:sz w:val="18"/>
          <w:szCs w:val="18"/>
          <w:lang w:eastAsia="ko-KR"/>
        </w:rPr>
        <w:t>о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т «____» ________ 2015 г.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урнал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та наработки ДГ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8375" cy="2676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2676600"/>
                          <a:chOff x="0" y="0"/>
                          <a:chExt cx="6048360" cy="267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48360" cy="26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2760"/>
                            <a:ext cx="5934600" cy="244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269280"/>
                            <a:ext cx="6357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Приход Д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431640"/>
                            <a:ext cx="6210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за месяц, 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320" y="269280"/>
                            <a:ext cx="6310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Наработка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080" y="431640"/>
                            <a:ext cx="296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ч/ме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350640"/>
                            <a:ext cx="729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Расход ДТ, 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3040" y="269280"/>
                            <a:ext cx="10260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Остаток на начал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2440" y="431640"/>
                            <a:ext cx="5392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месяца, 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187200"/>
                            <a:ext cx="6267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Остаток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960" y="350640"/>
                            <a:ext cx="786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конец месяца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2960" y="513720"/>
                            <a:ext cx="96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676800"/>
                            <a:ext cx="160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9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839520"/>
                            <a:ext cx="160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002600"/>
                            <a:ext cx="160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166040"/>
                            <a:ext cx="160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329120"/>
                            <a:ext cx="160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492200"/>
                            <a:ext cx="160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654920"/>
                            <a:ext cx="160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818000"/>
                            <a:ext cx="160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1981080"/>
                            <a:ext cx="648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2144520"/>
                            <a:ext cx="160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9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47560"/>
                            <a:ext cx="12978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Итого расход, л/ме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2347560"/>
                            <a:ext cx="77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200" y="2347560"/>
                            <a:ext cx="77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3480" y="2347560"/>
                            <a:ext cx="77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0520" y="2347560"/>
                            <a:ext cx="77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8920"/>
                            <a:ext cx="4298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Расход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342360"/>
                            <a:ext cx="1638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л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261000"/>
                            <a:ext cx="395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16560"/>
                            <a:ext cx="1389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_____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Месяц ______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492200"/>
                            <a:ext cx="1123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ПП6 (48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654920"/>
                            <a:ext cx="1123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ПП7 (48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818000"/>
                            <a:ext cx="1123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ПП8 (48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981080"/>
                            <a:ext cx="1123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ПП9 (40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144520"/>
                            <a:ext cx="950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Г (64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676800"/>
                            <a:ext cx="1123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ПП1 (64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839520"/>
                            <a:ext cx="1123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ПП2 (52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002600"/>
                            <a:ext cx="1123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ПП3 (52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166040"/>
                            <a:ext cx="1123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ПП4 (52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329120"/>
                            <a:ext cx="1123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ГУ  КПП5 (48 кВ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0"/>
                            <a:ext cx="75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163080"/>
                            <a:ext cx="4038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163080"/>
                            <a:ext cx="40381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5232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5232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1540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1540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7848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7848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4120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4120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30428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30428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46736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46736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3080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3080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9388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93880"/>
                            <a:ext cx="59263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95660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95660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11968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11968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28276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28276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2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252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82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8280"/>
                            <a:ext cx="0" cy="251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8280"/>
                            <a:ext cx="7560" cy="251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8280"/>
                            <a:ext cx="0" cy="251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8280"/>
                            <a:ext cx="8280" cy="251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171360"/>
                            <a:ext cx="0" cy="235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171360"/>
                            <a:ext cx="8280" cy="235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171360"/>
                            <a:ext cx="0" cy="235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171360"/>
                            <a:ext cx="8280" cy="235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71360"/>
                            <a:ext cx="0" cy="235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71360"/>
                            <a:ext cx="7560" cy="235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171360"/>
                            <a:ext cx="0" cy="235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171360"/>
                            <a:ext cx="8280" cy="235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18920"/>
                            <a:ext cx="59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18920"/>
                            <a:ext cx="5926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8280"/>
                            <a:ext cx="0" cy="251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8280"/>
                            <a:ext cx="8280" cy="251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52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527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52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52720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52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527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252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2527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252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2527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252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2527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252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2527200"/>
                            <a:ext cx="756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252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2527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63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630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652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65232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81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8154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978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9784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141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141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304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3042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46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46736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630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6308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793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7938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95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19566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2119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211968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2282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228276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2518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251892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25pt;height:210.75pt" coordorigin="0,0" coordsize="9525,4215">
                <v:rect id="shape_0" stroked="f" o:allowincell="f" style="position:absolute;left:0;top:0;width:9524;height:4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2f2f2" stroked="f" o:allowincell="f" style="position:absolute;left:0;top:3595;width:9345;height:384;mso-wrap-style:none;v-text-anchor:middle;mso-position-horizontal-relative:char">
                  <v:fill o:detectmouseclick="t" type="solid" color2="#0d0d0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8;top:424;width:100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Приход Д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680;width:977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за месяц, 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1;top:424;width:99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Наработка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1;top:680;width:46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ч/ме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552;width:114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Расход ДТ, 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6;top:424;width:161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Остаток на начал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3;top:680;width:84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месяца, 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9;top:295;width:98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Остаток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6;top:552;width:123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конец месяца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809;width:1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1066;width:2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9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1322;width:2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1579;width:2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1836;width:2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2093;width:2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2350;width:2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2606;width:2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2863;width:2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7;top:3120;width:1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3377;width:25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9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97;width:2043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Итого расход, л/ме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3697;width:1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4;top:3697;width:1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3697;width:1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8;top:3697;width:1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282;width:67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Расход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539;width:257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л/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;top:411;width:62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26;width:218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_____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Месяц ______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2350;width:17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ПП6 (48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2606;width:17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ПП7 (48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2863;width:17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ПП8 (48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3120;width:17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ПП9 (40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77;width:149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Г (64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1066;width:17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ПП1 (64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1322;width:17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ПП2 (52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1579;width:17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ПП3 (52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1836;width:17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ПП4 (52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2093;width:17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ДГУ  КПП5 (48 кВ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adcdd" stroked="f" o:allowincell="f" style="position:absolute;left:0;top:0;width:12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2167;top:0;width:11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3,0" to="9345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0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987,257" to="9345,2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987;top:257;width:63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1027" to="9345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1027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1284" to="9345,1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1284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1541" to="9345,15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1541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1797" to="9345,17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1797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2054" to="9345,20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2054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2311" to="9345,2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2311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2568" to="9345,25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2568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2825" to="9345,28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2825;width:933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3081" to="9345,30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3081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3338" to="9345,33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3338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3595" to="9345,3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3595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0" to="0,3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12;height:39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#dadcdd" stroked="f" o:allowincell="f" style="position:absolute;left:1795;top:0;width:12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167,13" to="2167,3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67;top:13;width:11;height:3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974,13" to="2974,3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974;top:13;width:12;height:3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064,270" to="4064,3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64;top:270;width:12;height:37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54,270" to="5154,3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54;top:270;width:12;height:37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526,270" to="6526,3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26;top:270;width:11;height:37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28,270" to="8128,3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128;top:270;width:12;height:37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3967" to="9345,39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3967;width:933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333,13" to="9333,3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333;top:13;width:12;height:3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3980" to="0,398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398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795,3980" to="1795,398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795;top:398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167,3980" to="2167,398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167;top:3980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974,3980" to="2974,398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974;top:398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33,3980" to="9333,398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33;top:398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064,3980" to="4064,398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064;top:398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54,3980" to="5154,398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54;top:398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26,3980" to="6526,398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26;top:3980;width:11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128,3980" to="8128,398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128;top:398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0" to="9346,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257" to="9346,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257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1027" to="9346,102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1027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1284" to="9346,128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1284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1541" to="9346,15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1541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1797" to="9346,179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1797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2054" to="9346,205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2054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2311" to="9346,231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2311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2568" to="9346,256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2568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2825" to="9346,282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2825;width:12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3081" to="9346,308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3081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3338" to="9346,333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3338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3595" to="9346,359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3595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346,3967" to="9346,396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346;top:3967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08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ОДПС Сколк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  /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Журнала учета наработки Д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ована: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08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ОДПС Сколк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  А.С. Сав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14:00Z</dcterms:created>
  <dc:creator>Дмитрий</dc:creator>
  <dc:description/>
  <dc:language>en-US</dc:language>
  <cp:lastModifiedBy>Chekin Vladimir</cp:lastModifiedBy>
  <dcterms:modified xsi:type="dcterms:W3CDTF">2015-12-07T13:14:00Z</dcterms:modified>
  <cp:revision>2</cp:revision>
  <dc:subject/>
  <dc:title/>
</cp:coreProperties>
</file>